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39963992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4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4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1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2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3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2,052,563.3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2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2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2,052,563.37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960,819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9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960,819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9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28,620.3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2,089,439.5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1,960,819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8.9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9:03Z</dcterms:created>
  <dc:creator>Apache POI</dc:creator>
  <dc:description/>
  <dc:language>en-US</dc:language>
  <cp:lastModifiedBy/>
  <cp:revision>0</cp:revision>
  <dc:subject/>
  <dc:title/>
</cp:coreProperties>
</file>